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c</w:t>
      </w:r>
    </w:p>
    <w:p>
      <w:pPr>
        <w:pStyle w:val="TextBody"/>
        <w:jc w:val="center"/>
        <w:rPr/>
      </w:pPr>
      <w:r>
        <w:rPr/>
      </w:r>
    </w:p>
    <w:p>
      <w:pPr>
        <w:pStyle w:val="TextBody"/>
        <w:jc w:val="center"/>
        <w:rPr/>
      </w:pPr>
      <w:r>
        <w:rPr/>
        <w:t>Buoy Shackles and Swivel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steel shackles and swivels used as mooring fittings on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the wishes to use an alternative standard, it is the responsibility of the manufacturer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c – Buoy Shackles and Swivel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material certifications from the steel mill for each heat of steel used.  The certifications shall indicate the heat number, steel designation, chemical composition, and quantity of steel represented by the certification.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shackle and each swivel offered by the manufacturer shall be traceable to the heat of steel from which it was made.  Serial numbers traceable to the heat of steel shall be stamped or engraved on these products (see 1.6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of strengt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Shackles and swivels shall be proof tested assembled.  These items may be proof tested individually or in a series.  When shackle pins are to be furnished alone, they may be proof tested individually, or by inserting them into shackle bodies of the appropriate class and tested as assemblies.  Application of the proof load shall be at the centerline of the sample.  The diameter of the attachments used in the proof tests shall not be greater than the size of the sample being tested.  </w:t>
            </w:r>
            <w:r>
              <w:rPr>
                <w:lang w:val="en-US" w:eastAsia="fr-FR"/>
              </w:rPr>
              <w:t>The proof load shall be applied, and the items subsequently inspected to ensure the products successfully passed the test.</w:t>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hackles and swivels can withstand without rupture or deformation beyond the dimensional tolerances of the products.  Each shackle and each swivel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aking str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Shackles and swivels shall be break tested assembled.  When shackle pins are to be furnished alone, they may be break tested individually, or by inserting them into shackle bodies of the appropriate class and tested as assemblies.  Application of the breaking load shall be at the centerline of the sample.  The diameter of the attachments used in the proof tests shall not be greater than the size of the sample being tested.  The samples shall be brought to the breaking load and held for 15 seconds.  The highest load applied to each sample shall be recorded.</w:t>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hackles and swivels can withstand for a minimum of 15 seconds without rupture.  Samples of the shackles and swivels from each heat of steel shall be subjected to this load, and the manufacturer shall certify that the sample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mensions (length, width, bar diameter)</w:t>
            </w:r>
          </w:p>
        </w:tc>
        <w:tc>
          <w:tcPr>
            <w:tcW w:w="1701"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dimensions of the products offered, and the respective tolerances, and certify that the products have been measured and are in conformance with these values.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All items shall be free from mill defects, burrs, slag, weld spatter, or rough surfaces which might present a safety hazard or adversely affect their serviceability and handling.  The manufacturer shall inspect the products offered and certify compliance with this requirement.  </w:t>
            </w:r>
          </w:p>
          <w:p>
            <w:pPr>
              <w:pStyle w:val="Normal"/>
              <w:rPr/>
            </w:pPr>
            <w:r>
              <w:rPr/>
            </w:r>
          </w:p>
          <w:p>
            <w:pPr>
              <w:pStyle w:val="Normal"/>
              <w:rPr/>
            </w:pPr>
            <w:r>
              <w:rPr/>
              <w:t>Shackles and swivels are often furnished in their natural</w:t>
            </w:r>
            <w:r>
              <w:rPr>
                <w:lang w:val="en-US"/>
              </w:rPr>
              <w:t xml:space="preserve"> color</w:t>
            </w:r>
            <w:r>
              <w:rPr/>
              <w:t xml:space="preserve"> and finish.  If a coating or other finish is used, the manufacturer shall describe the purpose and function of the material.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Shackles and swivels shall be legibly and permanently stamped or engraved with the manufacturer's name or trademark, the year of manufacture, and a unique serial number by which the item can be traced back to the heat of steel from which is was made (see 1.1 above).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y-GB"/>
      </w:rPr>
    </w:pPr>
    <w:r>
      <w:rPr>
        <w:rFonts w:cs="Arial" w:ascii="Arial" w:hAnsi="Arial"/>
        <w:lang w:val="cy-GB"/>
      </w:rPr>
      <w:t>EEP10 / WG3 / WP3</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EEP10 / WG3 / WP3</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35:00Z</dcterms:created>
  <dc:creator>cliveb</dc:creator>
  <dc:description/>
  <cp:keywords/>
  <dc:language>en-US</dc:language>
  <cp:lastModifiedBy> </cp:lastModifiedBy>
  <cp:lastPrinted>2007-10-11T11:24:00Z</cp:lastPrinted>
  <dcterms:modified xsi:type="dcterms:W3CDTF">2007-10-11T10:24:00Z</dcterms:modified>
  <cp:revision>4</cp:revision>
  <dc:subject/>
  <dc:title>Product Template 1 – Lanterns for buoys and light-beacons, including enclosed rotating beacons</dc:title>
</cp:coreProperties>
</file>